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</w:t>
            </w:r>
            <w:r>
              <w:rPr>
                <w:rFonts w:cs="Verdana" w:ascii="Verdana" w:hAnsi="Verdana"/>
                <w:b/>
              </w:rPr>
              <w:t>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Understand and interpret written and spoken language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Expectations: </w:t>
            </w:r>
            <w:r>
              <w:rPr>
                <w:rFonts w:cs="Verdana" w:ascii="Verdana" w:hAnsi="Verdana"/>
                <w:bCs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 Comprehend a passage or conversation (written or oral) in a variety of situations and on familiar topics, using predominantly familiar vocabulary and grammatical structures. (interpretive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ntify point of view and predict outcome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ly content and background knowledge to infer meaning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pret meaning through knowledge of grammatical structures, cognates, and context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does one need to know, understand and be able to do in order to correctly interpret what one hears and reads in another language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hat strategies can you use to aid in comprehension?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does background knowledge help in interpreting meaning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echnology to interpret information in the target language.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Arial" w:ascii="Verdana" w:hAnsi="Verdana"/>
                <w:sz w:val="20"/>
                <w:szCs w:val="20"/>
              </w:rPr>
              <w:t>Recognize that successful communication is vital in the 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ffective communication develops an international outlook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realize that it takes many years to be proficient in another languag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are life-long learners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Understand and interpret written and spoken language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 -Low Expectations: </w:t>
            </w:r>
            <w:r>
              <w:rPr>
                <w:rFonts w:cs="Verdana" w:ascii="Verdana" w:hAnsi="Verdana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 xml:space="preserve">2. </w:t>
            </w:r>
            <w:r>
              <w:rPr>
                <w:rFonts w:cs="Verdana" w:ascii="Verdana" w:hAnsi="Verdana"/>
                <w:sz w:val="28"/>
              </w:rPr>
              <w:t xml:space="preserve">Comprehend a passage or conversation (written or oral) in a limited number of situations and on familiar topics, using familiar vocabulary and grammatical structures. 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(interpretive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llow a series of complex direction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understanding of main idea and supporting detail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pret meaning through knowledge of grammatical structures, cognates, and context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does one need to know, understand and be able to do in order to correctly interpret what one hears and reads in another language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y is grammar important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does context aid in understanding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echnology to interpret the target language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languages contributes to mutual understanding, a sense of global citizenship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ility to follow directions is crucial to survival in another culture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learn from their mistakes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read for understanding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Understand and interpret written and spoken language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Expectations: </w:t>
            </w:r>
            <w:r>
              <w:rPr>
                <w:rFonts w:cs="Verdana" w:ascii="Verdana" w:hAnsi="Verdana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 xml:space="preserve">2. </w:t>
            </w:r>
            <w:r>
              <w:rPr>
                <w:rFonts w:cs="Verdana" w:ascii="Verdana" w:hAnsi="Verdana"/>
                <w:sz w:val="28"/>
              </w:rPr>
              <w:t xml:space="preserve">Comprehend sentence length language (written or oral) in a limited number of situations and on familiar topics, using learned vocabulary and grammatical structures. 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(interpretive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llow a series of instructio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understanding of sentence length languag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pret meaning through knowledge of simple grammatical structures, cognates, and context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does one need to know, understand and be able to do in order to correctly interpret what one hears and reads in another language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w does sentence structure aid in comprehension?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y is it important to follow instructions?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lore technology for ways to access the target language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arning languages contributes to </w:t>
            </w:r>
            <w:r>
              <w:rPr>
                <w:rFonts w:cs="Verdana" w:ascii="Verdana" w:hAnsi="Verdana"/>
                <w:sz w:val="20"/>
                <w:szCs w:val="20"/>
              </w:rPr>
              <w:t>personal fulfillment.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mmunication is a tool to improve literacy skills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understand grammatical accuracy contributes to meaning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take risks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Understand and interpret written and spoken language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Expectations: </w:t>
            </w:r>
            <w:r>
              <w:rPr>
                <w:rFonts w:cs="Verdana" w:ascii="Verdana" w:hAnsi="Verdana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 xml:space="preserve">2.  </w:t>
            </w:r>
            <w:r>
              <w:rPr>
                <w:rFonts w:cs="Verdana" w:ascii="Verdana" w:hAnsi="Verdana"/>
                <w:sz w:val="28"/>
              </w:rPr>
              <w:t xml:space="preserve">Comprehend short learned exchanges (written or oral) on learned topics that use learned vocabulary and grammatical structures. 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(interpretive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llow a series of commands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understanding of simple language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gnize meaning from cognates and context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does one need to know, understand and be able to do in order to correctly interpret what one hears and reads in another language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can you do to help yourself understand language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is the value of a guess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ccess technology as a tool to increase target language vocabulary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ing enhances brain development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y of another language will increase vocabulary.</w:t>
            </w:r>
          </w:p>
          <w:p>
            <w:pPr>
              <w:pStyle w:val="ListParagraph"/>
              <w:ind w:left="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use background knowledge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anguage learners follow directions.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Understand and interpret written and spoken language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Low Expectations: </w:t>
            </w:r>
            <w:r>
              <w:rPr>
                <w:rFonts w:cs="Verdana" w:ascii="Verdana" w:hAnsi="Verdana"/>
                <w:sz w:val="28"/>
                <w:szCs w:val="22"/>
              </w:rPr>
              <w:t>The articulation, at range level, of the concepts and skills of a standard that indicates a student is making progress toward being ready for novice-mid expectation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 xml:space="preserve">2.  </w:t>
            </w:r>
            <w:r>
              <w:rPr>
                <w:rFonts w:cs="Verdana" w:ascii="Verdana" w:hAnsi="Verdana"/>
                <w:sz w:val="28"/>
              </w:rPr>
              <w:t xml:space="preserve">Comprehend isolated learned words (written or oral). 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(interpretive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llow simple command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ntify basic vocabulary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gnize words from cognates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does one need to know, understand and be able to do in order to correctly interpret what one hears and reads in another language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y do cognates exist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y are there many languages in the world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echnology to access the target language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a different language leads to greater understanding of one’s own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y of another language will promote increased cultural awarenes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start with words in order to make meaning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memorize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0:26:00Z</dcterms:created>
  <dc:creator>Norlander_A</dc:creator>
  <dc:description/>
  <dc:language>en-US</dc:language>
  <cp:lastModifiedBy>Toni Theisen</cp:lastModifiedBy>
  <dcterms:modified xsi:type="dcterms:W3CDTF">2009-08-23T20:26:00Z</dcterms:modified>
  <cp:revision>2</cp:revision>
  <dc:subject/>
  <dc:title>Content Area:  World Languages</dc:title>
</cp:coreProperties>
</file>